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указ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бщие положения и назначение установк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типовое техническое решение выполнено на оборудование автоматической системой пожарной сигнализацией и системой оповещения  и управления эвакуацией людей при пожаре здания дошкольного образовательного учреждения. 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Предусмотрен комплексный подход с условием взаимодействия всех систем, осуществляющих противопожарную защиту здания и с учетом необходимой эксплуатационной надежности в Российских условиях эксплуатации. Обеспечены условия дальнейшего развития, модификации и возможных изменений в процессе эксплуатации здания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чтены разграничения ответственности по работе и монтажу оборудования инженерными системами здания, что в свою очередь играет положительную роль в регулировании отношений между субподрядными монтажными организациям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Предложенное проектное решение, является результатом анализа выполненных ранее проектов для строительства дошкольных учреждений  в г. Москве, Московской области и других регионах Ро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ание для разработки проекта и исходные данные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Типовое техническое решение разработано на основании договора _____________  и  технического задания на разработку проектной документации, выданного Заказчиком на объект по адресу: ___________________________________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учены исходные данные: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техническое задание от заказчика;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архитектурно-планировочные решения здания;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технические задания смежных разделов ОВ и В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Перечень нормативных документов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Типовое техническое решение разработано в соответствии с действующими нормами,  правилами, стандартами и удовлетворяет требованиям по охране окружающей сред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449"/>
      </w:tblGrid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Б 01-03**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авила пожарной безопасности в РФ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 21.101-97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СПДС  Основные требования к проектной и рабочей документации".</w:t>
            </w:r>
          </w:p>
        </w:tc>
      </w:tr>
      <w:tr>
        <w:trPr>
          <w:trHeight w:val="13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 27990-8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редства охранной, пожарной и охранно-пожарной сигнализации. Общие технические требования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Д 25.953-9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истемы автоматические пожаротушения, пожарной, охранно-пожарной сигнализации. Обозначения  условные графические элементов связи."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11.01-95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Инструкция о порядке разработки, согласования, утверждения и составе документации на строительство предприятий, зданий и сооружений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31.05-20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Общественные здания административного назначения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21.01-97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ожарная безопасность зданий и сооружений".</w:t>
            </w:r>
          </w:p>
        </w:tc>
      </w:tr>
      <w:tr>
        <w:trPr>
          <w:trHeight w:val="86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88-2001*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Установки пожаротушения и сигнализации. Нормы и правила проектирования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05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Определение категорий помещений, зданий и наружных установок по взрывопожарной и пожарной опасности".</w:t>
            </w:r>
          </w:p>
        </w:tc>
      </w:tr>
      <w:tr>
        <w:trPr>
          <w:trHeight w:val="13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10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04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оектирование систем оповещения людей о пожаре в зданиях и сооружениях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76-9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Извещатели пожарные. Общие технические требования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Н 60-89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Устройство связи, сигнализации и диспетчеризации жилых и общественных зданий. Нормы проектирования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Д 78.145-9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истемы и комплексы охранной, пожарной и охранно-пожарной сигнализации. Правила производства работ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УЭ-9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авила устройства электроустановок". Издание № 8.</w:t>
            </w:r>
          </w:p>
        </w:tc>
      </w:tr>
      <w:tr>
        <w:trPr>
          <w:trHeight w:val="26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ГСН 04.04-94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ногофункциональные здания и комплексы"  Изменения №1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ГСН 4.07-96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Дошкольные учреждения"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Краткая характеристика объекта и защищаемых помещений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Объект представляет собой дошкольное образовательное учреждение на 7 групп, Н-образное, 2-х этажное здание, имеющее две торцевые эвакуационные лестницы. На первом этаже при входе располагается пост охраны. В здании отсутствуют подвесные потолки. Высота помещений не превышает 3,5 м. Площадь защищаемого здания составляет 2100,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418" w:hanging="284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боснование применяемого оборудования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5.1 Приемно-контрольный прибор.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хническим решением предусмотрено использование российского прибора системы автоматической пожарной сигнализации и управления ППКОПУ 01121-24-1 "Минитроник 24". Оборудование выпускается серийно с 2002г. Разработчик и производитель ЗАО "Юнитест" г. Москва. Гарантия на прибор составляет 10 лет. (ССПБ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УП001.В04671 и РОСС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ББ02.Н02683). Срок действия сертификатов до 01.07.2008 г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бор предназначен для автономной и централизованной охранно-пожарной защиты малых, средних и распределенных объектов. В основе прибора лежит идеология максимально ориентированная на потребителей – высокая информативность за счет дополнительной индикации состояния ШС, простота и легкость восприятия сообщений не требует дополнительных пультов управления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ложенные алгоритмы работы прибора не требуют программирования, достаточно включить при правильном монтаже и прибор сам выполнит все настройки, что делает его современным, простым и доступным для широкого круга пользователе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строенный контроль всех цепей управления по пожарным функциям позволяет, управлять системой оповещения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 типа по НПБ 104-03 и управлять системами противодымной защиты зданий без дополнительных блоков контроля, что значительно снижает стоимость защиты зда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втоматический перезапрос состояния  пожарных извещателей позволяет повысить достоверность обнаружения пожар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КП обеспечи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Arial" w:ascii="Arial" w:hAnsi="Arial"/>
        </w:rPr>
        <w:t>прием информации по 12/24 шлейфам сигнализации о проникновении, пожаре и неисправностях, а также от датчиков инженерны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оповещение дежурного персонала о возникших событиях с помощью световых и звуковых сообщений, а также на выносные устройства оповещения и ПЦ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Arial" w:ascii="Arial" w:hAnsi="Arial"/>
        </w:rPr>
        <w:t>управление устройствами оповеще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жарные ШС двухпороговые, что позволяет различать срабатывание одного или двух пожарных извещателей в шлейфе и выдавать сигналы "Внимание", "ПОЖАР", а также распознавать срабатывание датчиков инженерных систем здания (нормально-замкнутые контакты), включенных в этот же шлейф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вухполярные ШС позволяют повысить надежность системы и получить сигнал «ПОЖАР» от пожарных извещателей даже при неисправном шлейфе сигнализаци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КП обеспечивает питание активных пожарных извещателей напряжением 24В при общем токе потребления не более 3 м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ри необходимости прибор можно защитить от несанкционированного доступа к управлению с помощью электронных ключей доступа "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>"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 работе с самотестируемыми дымовыми пожарными извещателями ИП 212-49АМ помимо основных сигналов «Внимание», «ПОЖАР» ПКП формирует сигнал «Сообщение», информирующий о неисправности или запыленности извещателя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5.2 Самотестируемый дымовой пожарный извещатель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ИП 212-49АМ «ОДИН ДОМА»</w:t>
      </w:r>
      <w:r>
        <w:rPr>
          <w:bCs/>
          <w:iCs/>
          <w:vertAlign w:val="superscript"/>
        </w:rPr>
        <w:t xml:space="preserve"> ®</w:t>
      </w:r>
      <w:r>
        <w:rPr>
          <w:rFonts w:cs="Arial" w:ascii="Arial" w:hAnsi="Arial"/>
        </w:rPr>
        <w:t xml:space="preserve"> дымовой пожарный извещатель с автоматическим контролем работоспособности предназначен для раннего обнаружения возгорания в защищаемом помещении и выдачи сигнала «Внимание», «ПОЖАР». При запыленности дымовой камеры и/или неисправности какого либо узла, извещатель  выдает сигнал «Неисправность» на ПКП.  На ПКП «Минитроник 24» при запыленности и неисправности формируется сигнал «Сообщение» с идентификацией неисправного извещателя по шлейфу сигнализации и по сигналам светодиода извещател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стоянное измерение оптической плотности среды дымовой камеры и самодиагностика всех узлов извещателя позволяет увеличить надежность обнаружения пожара на ранней стадии, повысить достоверность определения пожара, и исключить ложные срабатывани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извещателе предусмотрен контроль и компенсация запыленности дымовой камеры, что позволяет увеличить срок службы извещателя и отсутствие ложных сигналов «ПОЖАР» от запыленности. Предусмотрена раздельная индикация по запыленности и по неисправности в извещателе. Замена извещателя не требует перепрограммирования системы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Раннее выявление неисправных самотестируемых извещателей позволяет постоянно поддерживать систему автоматического обнаружения возгорания в работоспособном состоянии с гарантией о том, что система находится в работоспособном состоянии.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дуль управления пожарный ПР-2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Модуль управления пожарный (далее ПР-2) работает в составе ПКП «Минитроник 24» и предназначен для выдачи команд на управление автоматическими установками дымоудаления, оповещения о пожаре и управления инженерным оборудованием здания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Модуль поставляется в отдельном корпусе и с помощью плоского кабеля подключается к ПКП «Минитроник 24». На модуле располагаются 6 реле с переключающими контактами (5А, 220В) и гальванически развязанным контролем цепи управления по каждому реле отдельно. Контроль цепи управления для нормально-разомкнутых групп контактов включается при удалении перемычек находящихся над реле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Каждое реле может быть связано с  определённой группой из 6, 12, 18, 24 шлейфов сигнализации ПКП, включение реле производится по сигналу «ПОЖАР» в ШС с задержкой от 3 до 90 сек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руппирование ШС ПКП и назначение реле определяется одним из 16 вложенных алгоритмов работы модуля. Необходимо выбрать режим работы в соответствии с рис. 1.1 технического описания ПР-2. Для данного объекта выбирается алгоритм работы по табл.1 приложения 1 к руководству по эксплуатации  модуля ПР-2.  Джамперы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7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8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9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0 должны быть установлены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рудование  системы оповещения и управления эвакуацие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нный объект оборудуется системой оповещения о пожаре и управления эвакуацией людей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тип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казанный тип требует включения в состав системы звуковых оповещателей и световых  табло «Выход»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качестве звуковых оповещателей используются оповещатели «Иволга» с напряжением питания от 6 до 15В и током потребления не более 40 мА. Звуковое давление на расстоянии 1 м от оповещателя не менее 105 дБ. В качестве световых табло направления эвакуации используется оповещатель «Выход» марки «КОП-25». Напряжение электропитания оповещателя от 10 до 40В. Ток потребления не более 20м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 Извещатель пожарный тепловой ИП 103-5/1С-А1** со светодиодом и НР контакт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17.6.1 НПБ 76-98 все автоматические извещатели должны иметь светодиод, включающийся в режиме передачи тревожного извещ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звещатель пожарный тепловой  ИП 103-5/1С-А1** предназначен </w:t>
      </w:r>
      <w:r>
        <w:rPr>
          <w:rFonts w:cs="Arial" w:ascii="Arial" w:hAnsi="Arial"/>
          <w:lang w:val="en-US" w:eastAsia="en-US"/>
        </w:rPr>
        <w:t xml:space="preserve">для </w:t>
      </w:r>
      <w:r>
        <w:rPr>
          <w:rFonts w:cs="Arial" w:ascii="Arial" w:hAnsi="Arial"/>
        </w:rPr>
        <w:t xml:space="preserve">обнаружения загорания, сопровождающегося выделением тепла с температурой срабатывания 54-65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и </w:t>
      </w:r>
      <w:r>
        <w:rPr>
          <w:rFonts w:cs="Arial" w:ascii="Arial" w:hAnsi="Arial"/>
          <w:lang w:val="en-US" w:eastAsia="en-US"/>
        </w:rPr>
        <w:t>автоматического включения сигнала «Внимание» и «Пожар» от одного или двух извещателей в ШС соответственно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ные проектные решения по защите и размещению оборудова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щите автоматической пожарной сигнализацией подлежат все помещения, кроме помещений с мокрыми процессами. Для обнаружения возгорания на ранней стадии пожара применяются самотестируемые дымовые пожарные извещатели ИП 212-49АМ «ОДИН ДОМА»</w:t>
      </w:r>
      <w:r>
        <w:rPr>
          <w:bCs/>
          <w:iCs/>
          <w:vertAlign w:val="superscript"/>
        </w:rPr>
        <w:t xml:space="preserve"> ®</w:t>
      </w:r>
      <w:r>
        <w:rPr>
          <w:rFonts w:cs="Arial" w:ascii="Arial" w:hAnsi="Arial"/>
        </w:rPr>
        <w:t xml:space="preserve">.  Количество автоматических пожарных извещателей определяется необходимостью раннего обнаружения загорания на контролируемой площади помещени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каждом защищаемом помещении определена установка одного извещателя, не превышая величин, указанных в таблице № 5 НПБ 88-01*, в соответствии с п. 12.17 НПБ 88-01* об установке одного извещателя в защищаемом помещени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о путям эвакуации установлены автоматические дымовые пожарные извещатели, расстояние между которыми определено по таблице № 5  в соответствии с НПБ 88-01*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В помещении кухни устанавливаются тепловые пожарные извещатели с НР-контактами и со светодиодом ИП 103-5/1С-А1**.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 визуальном обнаружении пожара дежурным или обслуживающим персоналом и выдачи сигнала "ПОЖАР" на ПКП "Минитроник 24" предусматривается установка ручных пожарных извещателей ИПР-И. Установка предусмотрена по путям эвакуации, на стенах со свободным доступом к извещателю. Высота установки от уровня чистого пола до центра извещателя 1,5 м. Расстояние между извещателями не превышает 50 м. 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ля более точной адресации места возникновения возгорания предусмотрено использовать многошлейфную  систему автоматической пожарной сигнализации, каждый шлейф которой защищает самостоятельный блок здания. Это облегчает поиск помещения, в котором сработал извещатель и позволяет оперативно принять меры по тушению возгорания в начальной стадии развития пожар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бщее количество шлейфов пожарной сигнализации = 15. Резерв по информативной емкости прибора составляет более 10%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одключение шлейфов пожарной сигнализации с дымовыми и ручными пожарными извещателями к прибору ПКП "Минитроник 24" осуществляется кабелем в ПВХ оболочке и ПВХ изоляции - КСПВ 2х0,5. Прокладка кабелей осуществляется в коробе электротехническом ПВХ. Количество пожарных извещателей в одном шлейфе не превышает допустимого токопотребления, указанного в техническом паспорте на ПКП "Минитроник 24"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мещение и монтаж пожарных извещателей должны производиться в соответствии с проектом, требованиями норм и инструкциями на оборудование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рибор размещается на стене поста охраны в удобном для визуального контроля и пользования месте, но с учетом п. 12 НПБ 88-01*. Предусмотрена защита органов управления от несанкционированного доступа к прибору за счет применения считывателя и ключей доступа "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>"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ыше прибора устанавливается оповещатель </w:t>
      </w:r>
      <w:r>
        <w:rPr>
          <w:rFonts w:cs="Arial" w:ascii="Arial" w:hAnsi="Arial"/>
          <w:lang w:val="en-US"/>
        </w:rPr>
        <w:t>BIA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, для привлечения внимания обслуживающего персонала при срабатывании одного извещателя.  Для питания прибора устанавливается БРП 12/3 со встроенными герметизированными аккумуляторными батареями 7А*ч. Питание БРП 12/3 осуществляется от электрощитовой,  с выделением в отдельную группу и однополосным автоматическим выключателем, установленным в Бокс ОЗР-4. Бокс устанавливается рядом с БРП 12/3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иже от прибора устанавливается модуль ПР-2 и подключается плоским проводом к ПКП.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едусмотрено формирование команд управлени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отключение общеобменной венти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Arial" w:ascii="Arial" w:hAnsi="Arial"/>
        </w:rPr>
        <w:t xml:space="preserve">систему оповещения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-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вывод сигналов о срабатывании пожарной сигнализации на ЦУС ("01"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Принцип работы системы автоматической пожарной сигнализации, взаимосвязь с системами оповещения и управления эвакуацие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жарные шлейфы сигнализации находятся круглосуточно под охраной и не могут быть сняты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дежурном режиме на ПКП "Минитроник 24" горит зеленый светодиод "Дежурный режим"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При срабатывании дымового пожарного извещателя или ручного пожарного извещателя  в любом ШС ПКП осуществляет перезапрос (производит сброс извещателя по питанию и его восстановление), при повторном срабатывании извещателя, прибор переходит в режим "ПОЖАР". Загорается светодиод красного цвета "ПОЖАР", загорается красным цветом светодиод, указывающий шлейф сигнализации. Включается реле "Пожар" прибора и включаются реле модуля ПР-2 по заранее установленному алгоритму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 поступлении сигнала "ПОЖАР" происходит выдача команды на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отключение общеобменной вентиляции (модуль ПР-2 реле № 1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ЦУС 01 от реле "Пожар" прибора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систему оповещения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типа (модуль ПР-2 реле № 2,3)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систему охраны входов (команда на домофон для открытия выходов) (модуль ПР-2 реле № 4)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На данном объекте применена система оповещения людей о пожаре и управления эвакуацией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-го типа. Тип системы выбран на основании табл. 2 НПБ 104-03 «Проектирование систем оповещения людей о пожаре в зданиях и сооружениях». Выбранный тип системы включает в свой состав звуковые оповещатели и световые табло направления эвакуации «Выход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огласно НПБ 104-03 звуковые оповещатели в дошкольных учреждениях устанавливаются только в помещениях, где находится обслуживающий персона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етовые оповещатели «Выход» устанавливаются на путях эвакуации из зда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 поступлении сигнала от пожарных извещателей, ПКП выдает команды на модуль релейный ПР-2. Реле № 2 модуля ПР-2 управляет работой звуковой части системы оповещения. Реле № 3 модуля управляет световой частью систе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зделение СОУЭ на звуковую и световую части повышает надежность системы. Соединение оповещателей выполнено проводом ШВВП 2х0,75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дусмотрена выдача сигнала «Неисправность» на ЦУС 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418" w:hanging="284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Монтаж электрооборудования и проводов.</w:t>
      </w:r>
    </w:p>
    <w:p>
      <w:pPr>
        <w:pStyle w:val="Normal"/>
        <w:spacing w:before="24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нтаж технических средств следует производить в строгом соответствии с проектом. Все отступления от проектного решения должны быть согласованны с проектной организацией и органами надзора в письменном виде, с обоснованным расчетом, подтверждающим надежность противопожарной защиты здания по этим отступлениям от проек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ая организация должна перед работами ознакомиться с проектом и изучить применяемое оборудование. Организациям, которые ранее применяли это оборудование, достаточно изучить только проек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допускается к установке и монтажу после проведения входного контроля с составлением акта по установленной форм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 оборудования производится после готовности и приемки здания под монтаж и акта строительной готовности в соответствии с требованием с СНиП 3.01.01-85 "Организация строительного производства"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 необходимо осуществлять в определенной последовательнос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ка наличия закладных устройств, отверстий на сквозной проход провод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разметку трасс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ить крепление коробов, кабель-каналов и труб ПВХ в указанных местах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монтаж прово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установку извещателей (дымовые закрыть пакетами от запыления на время монтажных работ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установку приемно-контрольного прибора (ПКП) и источника пит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очереди подключать шлейфы сигнализации (при появлении сигнала  «Неисправности» на ПКП по ШС устранить эти неисправности)(устранение неисправностей и прозвон - измерение постоянным током сопротивления проводов шлейфов сигнализации производить в соответствии с руководством по эксплуатации на извещатель ИП 212-49АМ ОДИН  ДОМА</w:t>
      </w:r>
      <w:r>
        <w:rPr>
          <w:rFonts w:cs="Arial" w:ascii="Arial" w:hAnsi="Arial"/>
          <w:bCs/>
          <w:iCs/>
          <w:vertAlign w:val="superscript"/>
        </w:rPr>
        <w:t>®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 см.п. 5.2: прозвон ШС по схеме узлов 1 и 2 на листе 14 данного проекта рекомендуется производить в прямой полярности. При этом выводы 3,4 каждого извещателя окажутся закорочены установленным внутри него диод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сти индивидуальные испытания прибора, включив по очереди все извещатели по ШС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работу выходных ре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 комплексного опробования осуществляется после окончания всех монтажных работ и индивидуальных испытаний. В очереднос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работоспособность всех управляемых устройст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ключить кабели внешнего управ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вести все установки в рабочие режи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комплексное опробование установок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монтажу и обслуживанию системы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изводстве монтажных работ соблюдать требования СНиП III-4-80 ''Техника безопасности в строительстве'', ''Правила эксплуатации установок потребителей'', ''Правила техники безопасности при эксплуатации электроустановок потребителей Госэнергонадзора ''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роизводстве строительно-монтажных работ рабочие места монтажников должны быть оборудованы приспособлениями, обеспечивающими безопасность производства рабо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с электроустановками вывешивать предупредительные плакаты. Электромонтажные работы в действующих установках производить только после снятия напряжения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усконаладочные работы следует проводить в соответствии с требованиями СНиП 3.05.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418" w:hanging="284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Электропит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>Электропитание ПКП "Минитроник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ыполнить через промежуточные блоки бесперебойного питания типа БРП 12/3. Питание БРП выполнить в соответствии с НПБ 88-01* и "Правилами устройства электроустановок" (ПУЭ), </w:t>
      </w:r>
      <w:r>
        <w:rPr>
          <w:rFonts w:cs="Arial" w:ascii="Arial" w:hAnsi="Arial"/>
          <w:lang w:val="en-US" w:eastAsia="en-US"/>
        </w:rPr>
        <w:t>осуществить по первой категории надежности электроснабжения, (</w:t>
      </w:r>
      <w:r>
        <w:rPr>
          <w:rFonts w:cs="Arial" w:ascii="Arial" w:hAnsi="Arial"/>
        </w:rPr>
        <w:t xml:space="preserve">после АВР) </w:t>
      </w:r>
      <w:r>
        <w:rPr>
          <w:rFonts w:cs="Arial" w:ascii="Arial" w:hAnsi="Arial"/>
          <w:lang w:val="en-US" w:eastAsia="en-US"/>
        </w:rPr>
        <w:t xml:space="preserve">от запроектированной сети переменного тока напряжением 220В, частотой 50Гц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>Цепь питания прибора монтировать кабелем ВВГнг-</w:t>
      </w:r>
      <w:r>
        <w:rPr>
          <w:rFonts w:cs="Arial" w:ascii="Arial" w:hAnsi="Arial"/>
          <w:lang w:val="en-US" w:eastAsia="en-US"/>
        </w:rPr>
        <w:t>LS</w:t>
      </w:r>
      <w:r>
        <w:rPr>
          <w:rFonts w:cs="Arial" w:ascii="Arial" w:hAnsi="Arial"/>
          <w:lang w:val="en-US" w:eastAsia="en-US"/>
        </w:rPr>
        <w:t xml:space="preserve"> 3х1,5 от основного электрощита с выделением в отдельную группу и установкой автомата.</w:t>
      </w:r>
      <w:r>
        <w:rPr>
          <w:rFonts w:cs="Arial" w:ascii="Arial" w:hAnsi="Arial"/>
        </w:rPr>
        <w:t xml:space="preserve"> Последнее обеспечивается Заказчиком. Техническое задание на электропитание смотри задание № 1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е резервного источника питания прибора ПКП «Минитроник 24» предусмотрен источник бесперебойного питания БРП 12/3 с установленной в нем герметичной аккумуляторной батареей 12В 7А*ч. При использовании источника бесперебойного питания марки БРП обеспечивается непрерывная работа оборудования автоматической противопожарной защиты в течение не менее 24 ч. в дежурном режиме и в течение не менее 3-х часов в режиме "Пожар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418" w:hanging="284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Заземл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менты электротехнического оборудования автоматической установки пожарной сигнализации должны удовлетворять требованиям  ГОСТ 12.2.007.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землению (занулению) подлежат все металлические части электрооборудования, нормально не находящиеся под напряжением, но которые могут оказаться под ним, вследствие нарушения изоляции. Потенциалы должны быть уравновеше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щитное заземление (зануление) необходимо выполнить в соответствии с "Правилами устройства электроустановок" (ПУЭ, издание 7, глава 1.7), СНиП 3.05.06-85 "Электротехнические устройства", требованиями ГОСТ 12.1.030-81 и технической документацией заводов изготовителей комплектующих издел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опротивление заземляющего устройства  должно быть не более 4 Ом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мотри техническое задание на заземление № 2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Последнее обеспечивается Заказчик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Квалификационный состав лиц по монтажу, техническому обслуживанию и эксплуатаци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онтажные работы должны выполняться специализированной организацией имеющей квалифицированных специалистов и необходимые лицензии на данные виды работ, при строительной готовности объекта, в строгом соответствии с действующими нормами и правилами на монтаж, испытания и сдачу в эксплуатацию установок пожарной сигнализации РД 78.145-93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Монтажно-наладочные работы начинать после выполнения мероприятий по технике безопасности согласно СНиП 111-4-80 и акта входного контроля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ормативы численности персонала учитывают выполнение работ по техническому обслуживанию и плановому техническому ремонту установок противопожарной защиты предприятием эксплуатирующим эти установк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роведение указанных видов работ с целью обеспечения надёжной и безотказной работы системы противопожарной защиты на объекте осуществляют электромонтеры связи 5-го разряда – 2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418" w:hanging="284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Мероприятия по охране труда и технике безопасност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обслуживанию установки допускаются лица, прошедшие инструктаж по технике безопасности с отметкой в журнале. Электромонтеры должны быть обеспечены защитными средствами прошедшими соответствующие лабораторные испыта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онтажные и ремонтные работы должны производиться при снятом напряжении, в соответствии с РД 78.145-93, РД 25.964-90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 работе с электроинструментом необходимо обеспечить выполнение требований ГОСТ 12.2.013-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 xml:space="preserve">Техническое обслуживание и содержание систем противопожарной защиты здания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назначением технического обслуживания установки пожарной сигнализации является поддержание её в исправном состоянии и применение мер на предупреждение неисправностей и преждевременного выхода из строя её составляющих. 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Результатом технического обслуживания является надежная способность обнаружить пожар на начальной стадии возгорания и управление системами оповещения, эвакуации и противодымной защиты зда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труктура технического обслуживания включает в себя следующие виды рабо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ое обслуживание - к техническому обслуживанию относится наблюдение за плановой работой установки, устранение дефектов, настройка и апробировани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лановый текущий ремонт – входит замена или ремонт проводов и кабельных сооружений. Проводятся замеры и испытания оборуд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апитальный ремонт – кроме работ по текущему ремонту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 проведении работ по ТО следует руководствоваться вышеописанными требованиями и инструкциям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2268" w:right="1701" w:gutter="0" w:header="0" w:top="851" w:footer="0" w:bottom="368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61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16"/>
        </w:tabs>
        <w:ind w:left="38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7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5:00Z</dcterms:created>
  <dc:creator>Igor</dc:creator>
  <dc:description/>
  <cp:keywords/>
  <dc:language>en-US</dc:language>
  <cp:lastModifiedBy>Name</cp:lastModifiedBy>
  <cp:lastPrinted>2005-03-29T17:16:00Z</cp:lastPrinted>
  <dcterms:modified xsi:type="dcterms:W3CDTF">2005-07-29T11:15:00Z</dcterms:modified>
  <cp:revision>115</cp:revision>
  <dc:subject/>
  <dc:title>Пояснительная записка</dc:title>
</cp:coreProperties>
</file>